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МУНИЦИПАЛЬНОЕ  ОБРАЗОВАНИЕ</w:t>
      </w:r>
    </w:p>
    <w:p>
      <w:pPr>
        <w:pStyle w:val="Heading"/>
        <w:rPr>
          <w:b/>
          <w:b/>
        </w:rPr>
      </w:pPr>
      <w:r>
        <w:rPr>
          <w:b/>
        </w:rPr>
        <w:t>Ханты-Мансийского автономного округа -Югры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ГОРОДСКОЙ ОКРУГ  ГОРОД ПЫТЬ-ЯХ</w:t>
      </w:r>
    </w:p>
    <w:p>
      <w:pPr>
        <w:pStyle w:val="Heading"/>
        <w:rPr/>
      </w:pPr>
      <w:r>
        <w:rPr>
          <w:b/>
          <w:sz w:val="36"/>
        </w:rPr>
        <w:t>Администрация город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СПОРЯЖЕНИ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11.2011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№ </w:t>
            </w:r>
            <w:r>
              <w:rPr>
                <w:sz w:val="26"/>
                <w:szCs w:val="26"/>
              </w:rPr>
              <w:t>2444-ра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б участии в Х</w:t>
      </w:r>
      <w:r>
        <w:rPr>
          <w:b/>
          <w:sz w:val="26"/>
          <w:szCs w:val="26"/>
          <w:lang w:val="en-US"/>
        </w:rPr>
        <w:t>VI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кружной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учной конференции молодых исследователей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Шаг в будущее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риказа Департамента образования и молодежной политики Ханты-Мансийского автономного округа -Югры  от 26.09.2011 № 785 «О проведении Х</w:t>
      </w:r>
      <w:r>
        <w:rPr>
          <w:sz w:val="26"/>
          <w:szCs w:val="26"/>
          <w:lang w:val="en-US"/>
        </w:rPr>
        <w:t>VI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кружной научной конференции молодых исследователей «Шаг в будущее», в целях организации и развития научных исследований обучающихся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6"/>
          <w:szCs w:val="26"/>
        </w:rPr>
        <w:t>Направить Курохтину Веру Александровну, заместителя директора  муниципального общеобразовательного учреждения средняя общеобразовательная школа № 1, с учащимися, в город  Сургут для участия в Х</w:t>
      </w:r>
      <w:r>
        <w:rPr>
          <w:sz w:val="26"/>
          <w:szCs w:val="26"/>
          <w:lang w:val="en-US"/>
        </w:rPr>
        <w:t>VI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кружной научной конференции молодых исследователей «Шаг в будущее» с 09.11. по 12.11.2011  согласно прилагаемому списку                     (приложение 1 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09" w:hanging="709"/>
        <w:jc w:val="both"/>
        <w:rPr/>
      </w:pPr>
      <w:r>
        <w:rPr>
          <w:sz w:val="26"/>
          <w:szCs w:val="26"/>
        </w:rPr>
        <w:t>Утвердить смету расходов на участие в Х</w:t>
      </w:r>
      <w:r>
        <w:rPr>
          <w:sz w:val="26"/>
          <w:szCs w:val="26"/>
          <w:lang w:val="en-US"/>
        </w:rPr>
        <w:t>VI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кружной научной конференции   молодых исследователей «Шаг в будущее» (приложение 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тету по финансам (Стефогло В.В.) произвести финансирование расходов </w:t>
        <w:tab/>
        <w:t xml:space="preserve">на проведение мероприятий за счет средств, предусмотренных на реализацию </w:t>
        <w:tab/>
        <w:t xml:space="preserve">программы «Новая школа Югры  на территории муниципального образования </w:t>
        <w:tab/>
        <w:t xml:space="preserve">городской округ город  Пыть-Ях на 2011-2013 гг.» согласно прилагаемой сметы </w:t>
        <w:tab/>
        <w:t>расходов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6"/>
          <w:szCs w:val="26"/>
        </w:rPr>
        <w:t xml:space="preserve">Сектору по связям с общественными организациями и </w:t>
        <w:tab/>
        <w:t xml:space="preserve">средствами массовой информации  (Кулиш О.В.)  опубликовать распоряжение в печатном средстве массовой информации  «Официальный вестник». 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Контроль за выполнением распоряжения возложить на первого заместителя </w:t>
        <w:tab/>
        <w:t>главы  администрации города Бойко В.П.</w:t>
      </w:r>
    </w:p>
    <w:p>
      <w:pPr>
        <w:pStyle w:val="Normal"/>
        <w:jc w:val="both"/>
        <w:rPr/>
      </w:pPr>
      <w:r>
        <w:rPr>
          <w:b/>
          <w:sz w:val="32"/>
        </w:rPr>
        <w:t>Глава</w:t>
      </w:r>
    </w:p>
    <w:p>
      <w:pPr>
        <w:pStyle w:val="Normal"/>
        <w:jc w:val="both"/>
        <w:rPr/>
      </w:pPr>
      <w:r>
        <w:rPr>
          <w:b/>
          <w:sz w:val="32"/>
        </w:rPr>
        <w:t>администрации города</w:t>
        <w:tab/>
        <w:tab/>
        <w:tab/>
        <w:tab/>
        <w:tab/>
        <w:tab/>
        <w:t xml:space="preserve">     Р.И. Стадлер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 1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 города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 03.11.2011 № 2444-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150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частников Х</w:t>
      </w:r>
      <w:r>
        <w:rPr>
          <w:b/>
          <w:sz w:val="26"/>
          <w:szCs w:val="26"/>
          <w:lang w:val="en-US"/>
        </w:rPr>
        <w:t>VI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окружно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учной конференции молодых исследовател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Шаг в будуще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23"/>
        <w:gridCol w:w="2464"/>
        <w:gridCol w:w="37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.И.О.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кола, класс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высту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аюк Евгений Станиславови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1, 1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исимость работоспособности учащихся от хронологического типа лич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ман Стефания Ефим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1, 1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дочная находка в  селе Курь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ньина Инна Вячеслав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1, 1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внительный анализ школ древнекитайской мыс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йхова Сабина Магамед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5, 1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экологического состояния почв в поселке Вертолетк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5760"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576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 города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 03.11.2011 № 2444-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мета расход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участие в Х</w:t>
      </w:r>
      <w:r>
        <w:rPr>
          <w:b/>
          <w:sz w:val="26"/>
          <w:szCs w:val="26"/>
          <w:lang w:val="en-US"/>
        </w:rPr>
        <w:t>VI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окружно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учной конференции молодых исследовател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Шаг в будущее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уточные – 4 х 300 = 1 200,0 руб.</w:t>
      </w:r>
    </w:p>
    <w:p>
      <w:pPr>
        <w:pStyle w:val="Normal"/>
        <w:jc w:val="both"/>
        <w:rPr/>
      </w:pPr>
      <w:r>
        <w:rPr>
          <w:sz w:val="26"/>
          <w:szCs w:val="26"/>
        </w:rPr>
        <w:t>Проезд сопровождающего – 900 х 2 = 1 800,0 руб.</w:t>
      </w:r>
    </w:p>
    <w:p>
      <w:pPr>
        <w:pStyle w:val="Normal"/>
        <w:jc w:val="both"/>
        <w:rPr/>
      </w:pPr>
      <w:r>
        <w:rPr>
          <w:sz w:val="26"/>
          <w:szCs w:val="26"/>
        </w:rPr>
        <w:t>Проезд участников – 450 х 2 х 4 = 3 600,0 руб.</w:t>
      </w:r>
    </w:p>
    <w:p>
      <w:pPr>
        <w:pStyle w:val="Normal"/>
        <w:rPr/>
      </w:pPr>
      <w:r>
        <w:rPr>
          <w:sz w:val="26"/>
          <w:szCs w:val="26"/>
        </w:rPr>
        <w:t>Проживание – 800,0 + 240,0 + 800  х 2 = 2 640,0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ИТОГО 9 240,0 руб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z w:val="28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08"/>
        <w:tab w:val="left" w:pos="5918" w:leader="underscore"/>
      </w:tabs>
      <w:autoSpaceDE w:val="false"/>
      <w:ind w:left="259" w:hanging="0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53" w:firstLine="346"/>
      <w:jc w:val="both"/>
    </w:pPr>
    <w:rPr>
      <w:color w:val="000000"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3:42:00Z</dcterms:created>
  <dc:creator>priem</dc:creator>
  <dc:description/>
  <dc:language>en-US</dc:language>
  <cp:lastModifiedBy>Aseeva</cp:lastModifiedBy>
  <cp:lastPrinted>2011-11-03T12:07:00Z</cp:lastPrinted>
  <dcterms:modified xsi:type="dcterms:W3CDTF">2011-11-03T07:07:00Z</dcterms:modified>
  <cp:revision>149</cp:revision>
  <dc:subject/>
  <dc:title>Порядок проведения городского конкурса </dc:title>
</cp:coreProperties>
</file>